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Mendlovo náměstí 12, byt č. 4 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+1, cca 75,8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4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odstranění původního PVC a parket v předsíni a keramické dlažby v kuchyni. Nahradit podlahami z PVC. Původní dlažby v koupelně a na WC nahradit novou dlažbou, v koupelně s hydroizolační stěrkou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 komoře bude po odstranění povrchu z PVC prověřena původní vzorovaná dlažba. V případě jejího dobrého stavu bude překryta PVC vrstvou bez lepení. Jinak se provede podlaha z PVC po odstranění dlažby. V obou pokojích bude provedena repase dřevěných parket s novými lištami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původní kazetové s obložkovými zárubněmi budou repasovány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– původní lokální plynové topení v kuchyni a v pokoji bude zrušeno a vybudováno nové etážové topení. Bude instalován plynový kondenzační kotel  napojený do komínu ( v případě potřeby řešit vložkování), nebo elektrokotel se zásobníkem TUV (typ určí projektant - řešit s objednatelem) s rozvodem k otopným tělesům – radiátorům s  termohlavicemi. Rozvody vést ve zdiv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zrušit původní vanu, umyvadlo, el. zásobníkový ohřívač, obklady, dlažbu podlahy. Zrušení a následné zazdění vnitřního okna ve stěně mezi koupelnou a kuchyní. Nové zařizovací předměty ( sprchový kout 900 x 900 mm, umyvadlo) vč. baterií (stojánkové), zrcadlo nad umyvadlem, obklady do výšky min. 2,1 m, koupelnový žebřík s elektrickou vložkou pro přitápění, zřízení připojení pro pračku (odpad+zásuvka), zásuvka k umyvadlu (fén  apod.). Nucené větrání ventilátorem (časový doběh+hydrostat), vyústění do dvorní fasády nebo do volného komínového průduch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- </w:t>
      </w:r>
      <w:r>
        <w:rPr>
          <w:rFonts w:eastAsia="Calibri" w:cs="Calibri" w:ascii="Calibri" w:hAnsi="Calibri"/>
          <w:lang w:eastAsia="en-US"/>
        </w:rPr>
        <w:t>odstranění původního WC a dlažb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 , obklady do výšky min. 1,5 m. Nucené větrání ventilátorem ( vyústěné do dvorní fasády). Původní okno ponechat.  Do místnosti umístit malé umyvadlo se studenou vodou. Nové kombi WC,  podlaha – keramická dlažba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ůvodní dlažby a obkladů stěn (keramický, korkový). Bude odstraněna původní kuchyňská linka s dřezem a sporákem a lokální plynové topidlo. Kuchyňskou linku novou (v modulovém řešení vel. max. 2,5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čítá se s opravou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30% jejich plochy po provedení nových rozvodů, bude provedeno oškrábání všech maleb, přetmelení, penetrace a 2x kompletní výmalba. Na stropech nové SDK podhledy s tepelně izolační vrstvou dle ČSN 73 0540-2 Tepelná ochrana budov- část 2: Požadavky ( byt se nachází pod nevytápěným prostorem půdy). Zapravit otvor v okenním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rušit</w:t>
      </w:r>
      <w:r>
        <w:rPr>
          <w:rFonts w:eastAsia="Calibri" w:cs="Calibri" w:ascii="Calibri" w:hAnsi="Calibri"/>
          <w:lang w:eastAsia="en-US"/>
        </w:rPr>
        <w:t xml:space="preserve"> lehkou </w:t>
      </w:r>
      <w:r>
        <w:rPr>
          <w:rFonts w:eastAsia="Calibri" w:cs="Calibri" w:ascii="Calibri" w:hAnsi="Calibri"/>
          <w:b/>
          <w:lang w:eastAsia="en-US"/>
        </w:rPr>
        <w:t>dělící stěnu</w:t>
      </w:r>
      <w:r>
        <w:rPr>
          <w:rFonts w:eastAsia="Calibri" w:cs="Calibri" w:ascii="Calibri" w:hAnsi="Calibri"/>
          <w:lang w:eastAsia="en-US"/>
        </w:rPr>
        <w:t xml:space="preserve"> v pokoji včetně části zvýšené podlahy s vyrovnávacím schodištěm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voukřídlové, dřevěné, částečně prosklené ( s mříží) s obložkovou zárubní 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repase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 </w:t>
      </w:r>
      <w:r>
        <w:rPr>
          <w:rFonts w:eastAsia="Calibri" w:cs="Calibri" w:ascii="Calibri" w:hAnsi="Calibri"/>
          <w:lang w:eastAsia="en-US"/>
        </w:rPr>
        <w:t>stávající plastová s izolačním dvojsklem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53:00Z</dcterms:created>
  <dc:creator>Petr Pacal</dc:creator>
  <dc:description/>
  <cp:keywords/>
  <dc:language>en-US</dc:language>
  <cp:lastModifiedBy>pavel.rohanek</cp:lastModifiedBy>
  <dcterms:modified xsi:type="dcterms:W3CDTF">2016-10-19T11:36:00Z</dcterms:modified>
  <cp:revision>19</cp:revision>
  <dc:subject/>
  <dc:title/>
</cp:coreProperties>
</file>